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финансов Республики Калмык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Министерстве финансов Республики Калмык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заседания: </w:t>
        <w:tab/>
        <w:t>г. Элиста, ул. Лермонтова,3  3 этаж, конференц-зал</w:t>
      </w:r>
    </w:p>
    <w:p>
      <w:pPr>
        <w:pStyle w:val="Normal"/>
        <w:spacing w:before="60" w:after="0"/>
        <w:rPr/>
      </w:pPr>
      <w:r>
        <w:rPr>
          <w:sz w:val="28"/>
          <w:szCs w:val="28"/>
        </w:rPr>
        <w:t>Дата и время заседания:</w:t>
        <w:tab/>
        <w:t>«26» июня 2015 года, 13-00 час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2040" w:hanging="2040"/>
        <w:rPr>
          <w:sz w:val="28"/>
          <w:szCs w:val="28"/>
        </w:rPr>
      </w:pPr>
      <w:r>
        <w:rPr>
          <w:sz w:val="28"/>
          <w:szCs w:val="28"/>
        </w:rPr>
        <w:t xml:space="preserve">Председатель – </w:t>
        <w:tab/>
        <w:t>Н.А. Бюрчиев</w:t>
      </w:r>
    </w:p>
    <w:p>
      <w:pPr>
        <w:pStyle w:val="Normal"/>
        <w:spacing w:before="60" w:after="0"/>
        <w:ind w:left="2040" w:hanging="2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 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сутствовали:  члены Общественного совета – Н.А. Бюрчиев, А.Н. Мушаев, Ю.С. Лавгинов, К.С. Сян-Бельгина, Б.А. Умеров, С.А. Макарова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8"/>
          <w:szCs w:val="28"/>
        </w:rPr>
        <w:t>от Минфина Республики Калмыкия – Глушкина Н.Г., Шургучеев О.С.</w:t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веденной коллегии Министерства финансов Республики Калмык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.А. Бюрчиев – Председатель Общественного совета при Министерстве финансов Республики Калмык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.Г. Глушкина – Министр финансов Республики Калмык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.А. Бюрчиев – предложил принять к сведению результаты заседания коллегии от 24 апреля 2015 го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по предложению Н.А. Бюрчиев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за» - 6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тив» - 0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здержалось» - 0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Республики Калмыкия за 2014 год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.Г. Глушкина – Министр финансов Республики Калмыки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.А. Бюрчиев – предложил принять к сведению доклад об исполнении бюджета Республики Калмыкия за 2014 год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по предложению Н.А. Бюрчиев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за» - 6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тив» - 0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оздержалось» - 0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Заслушав и обсудив доклад об исполнении бюджета Республики Калмыкия за 2014 год, принять его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 плане работы Общественного совета при Министерстве финансов Республики Калмыкия на второе полугодие 2015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.А. Бюрчиев – предложил придерживаться плана работы общественного совета на 2015 год. Дату следующего заседания Общественного совета ориентировочно назначить на сентябрь 2015 год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ешили: Поддержать предложение Н.А. Бюрчиева в полном объем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го совета</w:t>
        <w:tab/>
        <w:tab/>
        <w:tab/>
        <w:tab/>
        <w:tab/>
        <w:t xml:space="preserve">                                  Н.А. Бюрчиев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ого совета</w:t>
        <w:tab/>
        <w:tab/>
        <w:tab/>
        <w:tab/>
        <w:tab/>
        <w:t xml:space="preserve">                               С.А. Макарова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55:00Z</dcterms:created>
  <dc:creator>Admin</dc:creator>
  <dc:description/>
  <cp:keywords/>
  <dc:language>en-US</dc:language>
  <cp:lastModifiedBy>shepin_vv</cp:lastModifiedBy>
  <cp:lastPrinted>2015-07-15T11:51:00Z</cp:lastPrinted>
  <dcterms:modified xsi:type="dcterms:W3CDTF">2015-07-15T08:51:00Z</dcterms:modified>
  <cp:revision>24</cp:revision>
  <dc:subject/>
  <dc:title>Министерство финансов Республики Калмыкия</dc:title>
</cp:coreProperties>
</file>