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0"/>
        <w:ind w:left="39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before="0" w:after="0"/>
        <w:ind w:left="395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инистр финансов </w:t>
      </w:r>
    </w:p>
    <w:p>
      <w:pPr>
        <w:pStyle w:val="Normal"/>
        <w:spacing w:before="0" w:after="0"/>
        <w:ind w:left="395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еспублики Калмыкия</w:t>
      </w:r>
    </w:p>
    <w:p>
      <w:pPr>
        <w:pStyle w:val="Normal"/>
        <w:spacing w:before="0" w:after="0"/>
        <w:ind w:left="39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О.С. Шургучеев </w:t>
      </w:r>
    </w:p>
    <w:p>
      <w:pPr>
        <w:pStyle w:val="Normal"/>
        <w:spacing w:before="0" w:after="0"/>
        <w:ind w:left="395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 ________ 2016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бщественного совета при Министерстве финанс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Калмыкия на 2017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знакомление с итогами исполнения республиканского бюджета за 2016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Обсуждение проектов нормативно-правовых актов Главы Республики Калмыкия, Правительства Республики Калмыкия и Министерства финансов Республики Калмык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знакомление с Докладом об итогах реализации в 2016 году Плана по противодействию коррупции в Министерстве финансов Республики Калмыкия на 2016 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Обсуждение проекта закона Республики Калмыкия «О внесении изменений в закон Республики Калмыкия «О республиканском бюджете на 2017 год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знакомление с итогами исполнения республиканского бюджета за первое полугодие 2017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суждение проекта закона Республики Калмыкия «О республиканском бюджете на 2018 год и на плановый период 2019 и 2020 год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тверждение плана работы Общественного совета на 2018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председател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енного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Министерстве финан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Калмыкия                                                                       А.Н. Муш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13:00Z</dcterms:created>
  <dc:creator>Admin</dc:creator>
  <dc:description/>
  <cp:keywords/>
  <dc:language>en-US</dc:language>
  <cp:lastModifiedBy>Bereza_mn</cp:lastModifiedBy>
  <cp:lastPrinted>2016-10-31T12:01:00Z</cp:lastPrinted>
  <dcterms:modified xsi:type="dcterms:W3CDTF">2016-10-31T09:09:00Z</dcterms:modified>
  <cp:revision>13</cp:revision>
  <dc:subject/>
  <dc:title>СОГЛАСОВАНО</dc:title>
</cp:coreProperties>
</file>