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2" w:hanging="14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spacing w:lineRule="auto" w:line="240" w:before="0" w:after="0"/>
        <w:ind w:left="6662" w:hanging="141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ся Правительством </w:t>
      </w:r>
    </w:p>
    <w:p>
      <w:pPr>
        <w:pStyle w:val="Normal"/>
        <w:spacing w:lineRule="auto" w:line="240" w:before="0" w:after="0"/>
        <w:ind w:left="6662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Калмык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И 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и Калмыкия в сфере налогооб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ункт 3 статьи 1 Закона Республики Калмыкия от 30 ноября 2009 года № 154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-З «Об установлении дифференцированных налоговых ставок для отдельных категорий налогоплательщиков, применяющих упрощенную систему налогообложения», с изменениями от 10 июня 2013 года № 436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-З, от 18 ноября 2014 года № 81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>-З,  от 22 декабря 2015 года № 161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>-З, от 12 апреля 2018 года  № 28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>-З, от 21 ноября 2018 года № 9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eastAsia="ru-RU"/>
        </w:rPr>
        <w:t>-З, изменение, дополнив абзацем вторы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w:anchor="sub_1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 второй подпункта 1 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sub_12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 второй подпункта 1 пункта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применяются при условии осуществления налогоплательщиками производства на территории Республики Калмыкия и наличия рабочих мест на данном производстве.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3 Закона Республики Калмыкия от 21 ноября 2018 года № 9-VI-З «О внесении изменений в отдельные законодательные акты Республики Калмыкия в сфере налогообложения»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2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Положения </w:t>
      </w:r>
      <w:hyperlink w:anchor="sub_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 2 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sub_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 2 пункта 2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Республики Калмыкия  от 30 ноября 2009 года № 154-IV-З «Об установлении дифференцированных налоговых ставок для отдельных категорий налогоплательщиков, применяющих упрощенную систему налогообложения» (в редакции настоящего закона) действуют до 31 декабря 2023 года.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дополнить частью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 Положения подпункта 3 пункта 2 статьи 1  Закона Республики Калмыкия  от 30 ноября 2009 года № 154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-З «Об установлении дифференцированных налоговых ставок для отдельных категорий налогоплательщиков, применяющих упрощенную систему налогообложения» действуют до 31 декабря 2021 год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одного месяца со дня официального опубликования и не ранее 1-го числа очередного налогов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8"/>
        <w:gridCol w:w="3323"/>
      </w:tblGrid>
      <w:tr>
        <w:trPr/>
        <w:tc>
          <w:tcPr>
            <w:tcW w:w="65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 Ор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 Элис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__________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>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Республики Калмыкия «О внесении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е законодательные акты Республики Калмыкия в сфере налогооблож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оглашения о мерах по социально-экономическому развитию и оздоровлению государственных финансов Республики Калмыкия от 14 февраля 2018 № 01-01-06/06-71, заключенного между Министерством финансов Российской Федерации и Республикой Калмыкия, в целях получения из федерального бюджета дотации на выравнивание бюджетной обеспеченности, разработан и утвержден по согласованию с Министерством финансов Российской Федерации План по устранению неэффективных налоговых льгот (пониженных ставок по налогам), установленных законодательством Республики Калмыкия (распоряжение Правительства Республики Калмыкия от 14 сентября 2018 года № 278-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лан предусматривает отмену пониженной ставки (10%) по упрощенной системе налогообложения для налогоплательщиков, выбравших в качестве объекта налогообложения доходы, уменьшенные на величину расходов, за исключением  налогоплательщиков указанных в подпунктах 1 и 2 пункта 2 статьи 1 Закона Республики Калмыкия от 30 ноября 2009 г. № 154-IV-З «Об установлении дифференцированных налоговых ставок для отдельных категорий налогоплательщиков, применяющих упрощенную систему налогооблож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закона Республики Калмыкия «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е законодательные акты Республики Калмыкия в сфере налогообложения</w:t>
      </w:r>
      <w:r>
        <w:rPr>
          <w:rFonts w:cs="Times New Roman" w:ascii="Times New Roman" w:hAnsi="Times New Roman"/>
          <w:sz w:val="28"/>
          <w:szCs w:val="28"/>
        </w:rPr>
        <w:t>» разработан во исполнение распоряжения Правительства Республики Калмыкия от 14 сентября 2018 года № 278-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законопроектом предлагается установить условия применения  пониженной ставки для налогоплательщиков, применяющих упрощенную систему налогообло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 которых за соответствующий налоговый период выручка от реализации продукции (работ, услуг) составляет не менее 70 процентов от общей суммы выручки от осуществления вида экономической деятельности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у 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рабатывающие производства»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 ОК 029-2014 (ОКВЭД 2) (КДЕС Ред.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мера обусловлена тем, что устанавливая налоговую льготу для указанных налогоплательщиков, органы государственной власти Республики Калмыкия исходили из необходимости поддержать непосредственно налогоплательщиков имеющих производство на территории республики и создающие рабочи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ледует отметить, что на сегодняшний день в республике осуществляют свою деятельность налогоплательщики, попадающие в данную категорию и желающие воспользоваться данной налоговой льготой, но не имеющие какого-либо производства на территории Республики Калмыкия и рабочих мест на данном производстве. Например, налогоплательщиком зарегистрированном в Республике Калмыкия осуществляется закупка сырья вне территории республики. Далее данное сырье на давальческой основе передается для переработки на завод, осуществляющий деятельность на территории другого субъекта Российской Федерации. В последующем полученная путем переработки готовая продукция реализуется в иные субъекты Российской Федерации. При данной схеме ведения финансово-хозяйственной деятельности налогоплательщиком не осуществляется производство на территории республики, но есть возможность применения пониженной ставки по налогу, взимаемого в связи с применением упрощенной системы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ый объем выпадающих доходов бюджета Республики Калмыкия только от одного такого налогоплательщика может составить за налоговый период 2017 г. более 3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 Закона Республики Калмыкия от 18 ноября 2016 г. № 210-V-З «Об оценке регулирующего воздействия проектов нормативных правовых актов и экспертизе нормативных правовых актов в Республике Калмыкия» проекты законов Республики Калмыкия, устанавливающих, изменяющих, приостанавливающих, отменяющих региональные налоги, а также налоговые ставки по федеральным налогам не подлежат оценке регулирующе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законопроект не содержит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Республики Калмыкия «О внесении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е законодательные акты Республики Калмыкия в сфере налогооблож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Республики Калмыкия «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е законодательные акты Республики Калмыкия в сфере налогообложения</w:t>
      </w:r>
      <w:r>
        <w:rPr>
          <w:rFonts w:cs="Times New Roman" w:ascii="Times New Roman" w:hAnsi="Times New Roman"/>
          <w:sz w:val="28"/>
          <w:szCs w:val="28"/>
        </w:rPr>
        <w:t>» не приведет к дополнительным расходам или снижению доходов республиканск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законопроекта и реализации мероприятий по отмене пониженной ставки 10% по упрощенной системе налогообложения для налогоплательщиков, выбравших в качестве объекта налогообложения доходы, уменьшенные на величину расходов, за исключением налогоплательщиков, осуществляющих виды деятельности, предусмотренные подпунктом 1, 2 пункта 2 статьи 1, дополнительные доходы консолидированного бюджета Республики Калмыкия прогнозно составят 32 669 тыс. рублей в год, начиная с 2022 года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Республики Калмыкия, подлежащих признанию утратившими силу, приостановлению, изменению, дополнению или принятию в связи с принятием проекта закона Республики Калмык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е законодательные акты Республики Калмыкия в сфере налогообложения</w:t>
      </w:r>
      <w:r>
        <w:rPr>
          <w:rFonts w:cs="Times New Roman" w:ascii="Times New Roman" w:hAnsi="Times New Roman"/>
          <w:color w:val="26282F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Республики Калмыкия «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дельные законодательные акты Республики Калмыкия в сфере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требует призн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ратившими силу, приостановления, изменения, дополнения или при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их нормативных правовых  актов Республики Калмык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26.300" TargetMode="External"/><Relationship Id="rId3" Type="http://schemas.openxmlformats.org/officeDocument/2006/relationships/hyperlink" Target="garantf1://7055072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2:00Z</dcterms:created>
  <dc:creator>Валентина Надяшева</dc:creator>
  <dc:description/>
  <dc:language>en-US</dc:language>
  <cp:lastModifiedBy>Nurnaev_HV</cp:lastModifiedBy>
  <cp:lastPrinted>2019-03-04T11:16:00Z</cp:lastPrinted>
  <dcterms:modified xsi:type="dcterms:W3CDTF">2019-03-06T06:42:00Z</dcterms:modified>
  <cp:revision>2</cp:revision>
  <dc:subject/>
  <dc:title/>
</cp:coreProperties>
</file>